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439/Secanj/TD7-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December 2021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7/12/2021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1-12-14T18:1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